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2XTND(C) Version 1.2.2 06/06/87 - UPDATE FOR TRSDOS 6.2.x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ing of a set of patches and a convers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continue to use your TRSDOS 6.2.x operating system past 198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92. The USER password has been eliminated, but all oth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 SIX2XTND is not PUBLIC DOMAIN. It is SHAREWARE.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to develop and test. Therefore, if you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US to the address at the end of this tex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agreement. LDOS 5.1.4 versions for the Model 1 and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BOTH FLOPPY AND HARD-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this or any upgrade it is highly recommended that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backups of your disks until you are reasonably satisfied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printed copy of the JCL files that are used typ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 Note ENTER i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IX2XTB/JCL (P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X2XTC/JCL (P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X22000/JCL (P)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ckups insert the TRSDOS 6.2.x system disk in drive 0.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lace a blank diskette in drive 1 and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1 (ABS,Q=N,NAME="TRSDOS6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: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process. Once you have your two backup copie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6.2.x system disk, insert one of them in drive 0. Insert the SIX2X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he SYSTEM so that you are using the operating system in drive 0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enter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X2XTB (S=1,D=0,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OURCE drive where one on the backup 6.2.x system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ESTINATION drive where the SIX2XTN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is for TRSDOS 6.2.1. Use R0 for TRSDOS 6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to the letter. The JCL has been tested on both 6.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-AN and 6.2.1 Level -AR system disks. After completing this job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mended that you update all your disks by using the DATECON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system disks you can choo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y the patches to each system disk using the SIX2XTB 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the system disk to be changed i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TRSDOS 6.2.x+ disk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X2XTC (S=1,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OURCE drive for your new TRSDOS 6.2.x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ESTINATION drive where you have the system disk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complete you will have to do a SYSTEM (SYSGEN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JCL can be used for hard disk system driv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ATA disk simply typ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 (D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DESTINATION drive where you have the disk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prompt as to what version of the operating system the disk wa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f you type in DATECONV with no parameters, DATECONV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used and what each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ATECONV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 will convert any drive 0-7. There is no default, th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ECONV finds an invalid or missing date the default date of 01/01/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you wish to use another year add O=YY, where YY is the year 00-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ECONV parameters. e.g. DATECONV (d=1,o=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 provides for conversion of dates on disks from sever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convert TRSDOS 6.2.x disks to TRSDOS 6.2.x+ dis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nly change dates of files with a null user password (9642H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a file into your TRSDOS 6.2.x+ disk you could re-run DATECON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to change the date on that file only. Option 1 check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SDOS 6.2.x disk and issues an error message if not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RSDOS 6.2.X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ill convert a disk from TRSDOS 6.2.x+ to TRSDOS 6.2.x.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the disk is a TRSDOS 6.2.x+ disk and issues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converts a LS-DOS 6.3 disk to a TRSDOS 6.2.x+ disk. Option 3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a LS-DOS 6.3 disk and issues an error message if no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LDOS 5.3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converts a TRSDOS 6.2.x+ disk to a LS-DOS 6.3 disk. Option 4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a TRSDOS 6.2.x+ disk and issues an error messag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converts a DOSPLUS 1.0 disk to a TRSDOS 6.2.x+ disk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primarily to change dates on the disk prior to moving ov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6.2.x+ disk. No further testing has been done on the DOSPLU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checks to make sure it is a DOSPLUS disk and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year 2000 there are 2 patches to be done. These are SYS02000/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72000/FIX. Insert the TRSDOS 6.2.x+ disk in drive 0 and the SIX2XT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1 and th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IX22000 (S=1,D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OURCE drive you have the SIX2XTND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is the DESTINATION drive where you have the TRSDOS 6.2.x+ dis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is on all your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LAYS/PROGRAM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- change level to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0 - initial boot up date edit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2 - OPEN - removal of USE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3 - CLOSE - change in storing of date on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6 - DIR - editing and display of dates and d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7 - ATTRIB - removal of USER passw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7 - DATE - edit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7 - PURGE -editing and display of dates and d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 editing and display of dates and d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change of disk type and default dates for BOOT/SYS AND DIR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DISK- change of disk type for double density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removal of the USER password all existing TRS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 - The disk type byte (GAT +CDH) now uses bit 3 to indicate a TRSDOS 6.2.x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+1 bits 3-0 is now zeros (was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+2 bits 7-0 is now the year (was the year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+18 bits 7-0 is now the day (was part of US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+19 bits 7-0 is now the month (was part of US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upgrade provided by MICHAEL JACOBS CONSULTING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owners of a TRSDOS 6.2.x operating system. The buy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ystem on one computer system. There is no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k or in the software. Copying this software for sa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ACOBS CONSULTING(MJC) warrants that you may retur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a full refund, less shipping and handling, for any reas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days after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for above MJC makes no warranties either expres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upgrade or its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 software is provided "as-is". MJC shall have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rchaser or any other person, company, or entit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loss, or damage casued or alleged to be caus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including but not limited to any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anticipatory profits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use of the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set forth above is exclusive and in lieu of all others,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acob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52, Sta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M4P 2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416-489-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is a registered trademark of TAND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DOS is a trademark of LOGICA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LUS is a copyright of MICRO SYSTEM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OS is now the copyright of MISOSY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experiencing difficulty in converting dates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ually password protected. It is a TRSDOS featur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ssword to the owner password if none is supplied. DATECONV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no user password (9642H) and certain system passwords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many password protected files you can simply remo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TRIB command, run DATECONV, then re-apply the password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use a ZAPPER program such as LSFEDII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rea to 9642H and then run DATECONV. There is another way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bsolute understanding of the following. There i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DATECONV which will not check if the user password area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eature, it can only be used the first time you run DATE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Otherwise, all the dates already converted will go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ate. To use this optio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ONV (D=1,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