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MPTY by ESKAY - 05/30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program displays all user areas of the currently logg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mpty.  Great for that big drive when you need an empt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remember who's got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only with TurboDOS version 1.4x! Weird resul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 under pre-1.4 or (heaven forbid) CP/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